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0" w:after="10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SSEVERAZIONE DI CONFORMITA’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 Arch./Ing./Geom. </w:t>
      </w:r>
      <w:r>
        <w:fldChar w:fldCharType="begin">
          <w:ffData>
            <w:name w:val="Unnamed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scritto all'Ordine/Albo della Provincia di </w:t>
      </w:r>
      <w:r>
        <w:fldChar w:fldCharType="begin">
          <w:ffData>
            <w:name w:val="Unnamed Copy 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l n.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nella sua qualità di progettista dell'intervento di cui alla presente denuncia, ai sensi e per gli effetti del comma 1 dell'art.23 del D.P.R. 380/2001,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EVER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he le opere di cui alla presente Denuncia di Inizio Attività sono conformi agli strumenti urbanistici approvati ed ai regolamenti edilizi vigenti e non sono in contrasto con quelli eventualmente adottati. Le stesse opere rispettano le norme di sicurezza  e quelle igienico sanitar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esente asseverazione fa esplicito riferimento alla relazione ed alla documentazione individuata nell'elenco che precede, allegata alla presente Denuncia di inizio attività di cui costituisce parte integra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: </w:t>
      </w:r>
      <w:r>
        <w:fldChar w:fldCharType="begin">
          <w:ffData>
            <w:name w:val="Unnamed Copy 3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</w:t>
      </w:r>
      <w:r/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before="60" w:after="60"/>
        <w:ind w:left="360" w:hanging="0"/>
        <w:jc w:val="both"/>
        <w:rPr/>
      </w:pPr>
      <w:r>
        <w:rPr>
          <w:rFonts w:cs="Arial" w:ascii="Arial" w:hAnsi="Arial"/>
          <w:smallCaps/>
          <w:sz w:val="20"/>
          <w:szCs w:val="20"/>
        </w:rPr>
        <w:tab/>
        <w:t xml:space="preserve">                  In fede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60" w:after="60"/>
        <w:ind w:left="360" w:hanging="0"/>
        <w:jc w:val="both"/>
        <w:rPr/>
      </w:pPr>
      <w:r>
        <w:rPr>
          <w:rFonts w:cs="Arial" w:ascii="Arial" w:hAnsi="Arial"/>
          <w:smallCaps/>
          <w:sz w:val="20"/>
          <w:szCs w:val="20"/>
        </w:rPr>
        <w:tab/>
        <w:t xml:space="preserve">        Il PROGETTISTA</w:t>
      </w:r>
    </w:p>
    <w:p>
      <w:pPr>
        <w:pStyle w:val="Normal"/>
        <w:widowControl w:val="false"/>
        <w:tabs>
          <w:tab w:val="clear" w:pos="708"/>
          <w:tab w:val="left" w:pos="5580" w:leader="none"/>
          <w:tab w:val="left" w:pos="5940" w:leader="none"/>
          <w:tab w:val="left" w:pos="11482" w:leader="none"/>
        </w:tabs>
        <w:spacing w:lineRule="auto" w:line="480" w:before="60" w:after="60"/>
        <w:ind w:left="720" w:hanging="360"/>
        <w:jc w:val="both"/>
        <w:rPr/>
      </w:pPr>
      <w:r>
        <w:rPr>
          <w:rFonts w:cs="Arial" w:ascii="Arial" w:hAnsi="Arial"/>
          <w:smallCaps/>
          <w:sz w:val="20"/>
          <w:szCs w:val="20"/>
        </w:rPr>
        <w:tab/>
      </w:r>
      <w:r>
        <w:rPr/>
        <w:tab/>
        <w:t>__________________________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/>
        <w:tc>
          <w:tcPr>
            <w:tcW w:w="1084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 dell’Ufficio Tecnico Comunale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ì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L’istruttore </w:t>
            </w:r>
          </w:p>
          <w:p>
            <w:pPr>
              <w:pStyle w:val="Normal"/>
              <w:ind w:left="61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41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e dell’Ufficio di Igiene Pubblica della AUSL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ì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L’istruttore </w:t>
            </w:r>
          </w:p>
          <w:p>
            <w:pPr>
              <w:pStyle w:val="Normal"/>
              <w:ind w:left="61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41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e Commissione Edilizia 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ì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Il Segretario</w:t>
            </w:r>
          </w:p>
          <w:p>
            <w:pPr>
              <w:pStyle w:val="Normal"/>
              <w:ind w:left="61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Altri pareri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ì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lineRule="auto" w:line="360" w:before="60" w:after="60"/>
              <w:ind w:left="648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L’istruttore </w:t>
            </w:r>
          </w:p>
          <w:p>
            <w:pPr>
              <w:pStyle w:val="Normal"/>
              <w:ind w:left="61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8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20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</w:tblGrid>
      <w:tr>
        <w:trPr>
          <w:trHeight w:val="1789" w:hRule="atLeast"/>
        </w:trPr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ind w:righ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TOCOLLO GENERA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62730</wp:posOffset>
                      </wp:positionH>
                      <wp:positionV relativeFrom="paragraph">
                        <wp:posOffset>-10795</wp:posOffset>
                      </wp:positionV>
                      <wp:extent cx="2229485" cy="808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9485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Riservato all’Uffic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.I.A. n. 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55pt;height:63.7pt;mso-wrap-distance-left:9.05pt;mso-wrap-distance-right:9.05pt;mso-wrap-distance-top:0pt;mso-wrap-distance-bottom:0pt;margin-top:-0.85pt;mso-position-vertical-relative:text;margin-left:31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Riservato all’Uffic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.I.A. n. 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229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  COMUNE DI CAROVIGNO</w:t>
      </w:r>
    </w:p>
    <w:p>
      <w:pPr>
        <w:pStyle w:val="Normal"/>
        <w:ind w:right="229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Tecnico - Sezione Urbanisti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5"/>
        <w:spacing w:before="60" w:after="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OGGETTO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 w:val="false"/>
          <w:sz w:val="20"/>
          <w:szCs w:val="20"/>
        </w:rPr>
        <w:t xml:space="preserve">DENUNCIA DI INIZIO ATTIVITA’   ex art. 23 D.P.R. 06/06/2001 n. 380 per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Heading5"/>
        <w:spacing w:lineRule="auto" w:line="360"/>
        <w:ind w:left="1800" w:right="49" w:hanging="0"/>
        <w:jc w:val="both"/>
        <w:rPr>
          <w:rFonts w:ascii="Arial" w:hAnsi="Arial" w:cs="Arial"/>
          <w:b w:val="false"/>
          <w:b w:val="false"/>
          <w:i w:val="false"/>
          <w:i w:val="false"/>
          <w:smallCaps/>
          <w:sz w:val="20"/>
          <w:szCs w:val="20"/>
        </w:rPr>
      </w:pPr>
      <w:r>
        <w:fldChar w:fldCharType="begin">
          <w:ffData>
            <w:name w:val="Testo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i w:val="false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commentRangeStart w:id="0"/>
      <w:r>
        <w:rPr>
          <w:rFonts w:cs="Arial" w:ascii="Arial" w:hAnsi="Arial"/>
          <w:b w:val="false"/>
          <w:i w:val="false"/>
          <w:smallCaps/>
          <w:sz w:val="20"/>
          <w:szCs w:val="20"/>
          <w:lang w:val="en-US" w:eastAsia="en-US"/>
        </w:rPr>
      </w:r>
      <w:r>
        <w:rPr>
          <w:smallCaps/>
          <w:sz w:val="20"/>
          <w:i w:val="false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i w:val="false"/>
          <w:smallCaps/>
          <w:sz w:val="20"/>
          <w:szCs w:val="20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 w:val="false"/>
          <w:i w:val="false"/>
          <w:smallCaps/>
          <w:sz w:val="20"/>
          <w:szCs w:val="20"/>
          <w:lang w:val="en-US" w:eastAsia="en-US"/>
        </w:rPr>
      </w:r>
      <w:r>
        <w:rPr>
          <w:smallCaps/>
          <w:sz w:val="20"/>
          <w:i w:val="false"/>
          <w:b w:val="false"/>
          <w:szCs w:val="20"/>
          <w:rFonts w:cs="Arial" w:ascii="Arial" w:hAnsi="Arial"/>
          <w:lang w:val="en-US" w:eastAsia="en-US"/>
        </w:rPr>
        <w:fldChar w:fldCharType="end"/>
      </w:r>
      <w:commentRangeEnd w:id="0"/>
      <w:r>
        <w:commentReference w:id="0"/>
      </w:r>
      <w:r>
        <w:rPr>
          <w:rStyle w:val="Rimandocommento"/>
          <w:b/>
          <w:bCs/>
          <w:i/>
          <w:iCs/>
          <w:vanish w:val="false"/>
        </w:rPr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l Sottoscritto </w:t>
      </w:r>
    </w:p>
    <w:p>
      <w:pPr>
        <w:pStyle w:val="Normal"/>
        <w:tabs>
          <w:tab w:val="clear" w:pos="708"/>
          <w:tab w:val="right" w:pos="9639" w:leader="none"/>
        </w:tabs>
        <w:spacing w:before="120" w:after="60"/>
        <w:ind w:left="720" w:hanging="0"/>
        <w:rPr/>
      </w:pPr>
      <w:r>
        <w:rPr/>
        <w:t>Persona fisica</w:t>
      </w:r>
    </w:p>
    <w:tbl>
      <w:tblPr>
        <w:tblW w:w="97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10"/>
      </w:tblGrid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1"/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___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commentRangeEnd w:id="1"/>
            <w:r>
              <w:commentReference w:id="1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o a 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l 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.f. 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idente a: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indirizzo: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o a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l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.f.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idente a: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indirizzo: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120" w:after="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a giuridica</w:t>
      </w:r>
    </w:p>
    <w:tbl>
      <w:tblPr>
        <w:tblW w:w="97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10"/>
      </w:tblGrid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gione Sociale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commentRangeStart w:id="2"/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commentRangeEnd w:id="2"/>
            <w:r>
              <w:commentReference w:id="2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a: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indirizzo: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f./P. IVA 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ta da: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o a 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l 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.f. 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idente a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indirizzo: </w:t>
            </w:r>
            <w:r>
              <w:fldChar w:fldCharType="begin">
                <w:ffData>
                  <w:name w:val="Unnamed Copy 2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 </w: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482" w:leader="none"/>
        </w:tabs>
        <w:spacing w:before="60" w:after="60"/>
        <w:ind w:left="720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30_2981021083"/>
      <w:bookmarkStart w:id="1" w:name="__Fieldmark__30_2981021083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i sensi dell’art. 23 del D.P.R. 06/06/2001 n. 380, </w:t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ind w:left="720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31_2981021083"/>
      <w:bookmarkStart w:id="3" w:name="__Fieldmark__31_2981021083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i sensi dell’art. 37 del D.P.R. 06/06/2001 n. 380,</w:t>
      </w:r>
    </w:p>
    <w:p>
      <w:pPr>
        <w:pStyle w:val="Heading1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UNCIA L’INIZIO ATTIVITÀ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dell’intervento in oggetto:</w:t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CALIZZAZIONE DELL’INTERVENTO :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ZIONE: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località: </w:t>
      </w:r>
      <w:r>
        <w:fldChar w:fldCharType="begin">
          <w:ffData>
            <w:name w:val="Unnamed Copy 29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commentRangeStart w:id="3"/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Style w:val="Rimandocommento"/>
          <w:vanish w:val="false"/>
        </w:rPr>
      </w:r>
      <w:commentRangeEnd w:id="3"/>
      <w:r>
        <w:commentReference w:id="3"/>
      </w:r>
      <w:r>
        <w:rPr>
          <w:rFonts w:cs="Arial" w:ascii="Arial" w:hAnsi="Arial"/>
          <w:smallCaps/>
          <w:sz w:val="20"/>
          <w:szCs w:val="20"/>
        </w:rPr>
        <w:t xml:space="preserve">  v</w:t>
      </w:r>
      <w:r>
        <w:rPr>
          <w:rFonts w:cs="Arial" w:ascii="Arial" w:hAnsi="Arial"/>
          <w:sz w:val="20"/>
          <w:szCs w:val="20"/>
        </w:rPr>
        <w:t xml:space="preserve">ia: </w:t>
      </w:r>
      <w:r>
        <w:fldChar w:fldCharType="begin">
          <w:ffData>
            <w:name w:val="Unnamed Copy 30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___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.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na di P.d.F. : </w:t>
      </w:r>
      <w:r>
        <w:fldChar w:fldCharType="begin">
          <w:ffData>
            <w:name w:val="Unnamed Copy 32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  <w:tab w:val="left" w:pos="11482" w:leader="none"/>
        </w:tabs>
        <w:spacing w:lineRule="auto" w:line="360"/>
        <w:ind w:left="720" w:right="-99" w:hanging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ASTO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Foglio n. </w:t>
      </w:r>
      <w:r>
        <w:fldChar w:fldCharType="begin">
          <w:ffData>
            <w:name w:val="Unnamed Copy 33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mappale n.  </w:t>
      </w:r>
      <w:r>
        <w:fldChar w:fldCharType="begin">
          <w:ffData>
            <w:name w:val="Unnamed Copy 34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sub  </w:t>
      </w:r>
      <w:r>
        <w:fldChar w:fldCharType="begin">
          <w:ffData>
            <w:name w:val="Unnamed Copy 35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/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160" w:leader="none"/>
          <w:tab w:val="left" w:pos="4320" w:leader="none"/>
          <w:tab w:val="left" w:pos="11482" w:leader="none"/>
        </w:tabs>
        <w:spacing w:lineRule="auto" w:line="360"/>
        <w:ind w:left="1620" w:hanging="0"/>
        <w:rPr>
          <w:rFonts w:ascii="Arial" w:hAnsi="Arial" w:cs="Arial"/>
          <w:smallCap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Foglio n. </w:t>
      </w:r>
      <w:r>
        <w:fldChar w:fldCharType="begin">
          <w:ffData>
            <w:name w:val="Unnamed Copy 36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mappale n.  </w:t>
      </w:r>
      <w:r>
        <w:fldChar w:fldCharType="begin">
          <w:ffData>
            <w:name w:val="Unnamed Copy 37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sub  </w:t>
      </w:r>
      <w:r>
        <w:fldChar w:fldCharType="begin">
          <w:ffData>
            <w:name w:val="Unnamed Copy 38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</w:t>
      </w:r>
      <w:r/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1482" w:leader="none"/>
        </w:tabs>
        <w:spacing w:before="60" w:after="6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20"/>
          <w:szCs w:val="20"/>
        </w:rPr>
        <w:t>TIPOLOGIA DELL’INTERVENTO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82" w:leader="none"/>
        </w:tabs>
        <w:spacing w:before="60" w:after="60"/>
        <w:ind w:left="360" w:right="1161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42_2981021083"/>
      <w:bookmarkStart w:id="5" w:name="__Fieldmark__42_2981021083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>Interventi non riconducibili all'elenco di cui all'articolo 10 e all'art. 6, del DPR 380/2001, che siano conformi alle previsioni degli strumenti urbanistici, dei regolamenti edilizi e della disciplina urbanistico-edilizia vigente;</w:t>
      </w:r>
    </w:p>
    <w:p>
      <w:pPr>
        <w:pStyle w:val="Normal"/>
        <w:widowControl w:val="false"/>
        <w:tabs>
          <w:tab w:val="clear" w:pos="708"/>
          <w:tab w:val="left" w:pos="9638" w:leader="none"/>
          <w:tab w:val="left" w:pos="11482" w:leader="none"/>
        </w:tabs>
        <w:spacing w:before="60" w:after="60"/>
        <w:ind w:left="360" w:right="1161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43_2981021083"/>
      <w:bookmarkStart w:id="7" w:name="__Fieldmark__43_2981021083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Varianti  a PERMESSI DI COSTRUIRE che non incidono sui parametri urbanistici e sulle volumetrie, che non modificano la destinazione d'uso e la categoria edilizia, non alterano la sagoma dell'edificio e non violano le eventuali prescrizioni contenute nel Permesso di Costruire;</w:t>
      </w:r>
    </w:p>
    <w:p>
      <w:pPr>
        <w:pStyle w:val="Normal"/>
        <w:widowControl w:val="false"/>
        <w:tabs>
          <w:tab w:val="clear" w:pos="708"/>
          <w:tab w:val="left" w:pos="9638" w:leader="none"/>
          <w:tab w:val="left" w:pos="11482" w:leader="none"/>
        </w:tabs>
        <w:spacing w:before="60" w:after="60"/>
        <w:ind w:left="360" w:right="98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4_2981021083"/>
      <w:bookmarkStart w:id="9" w:name="__Fieldmark__44_2981021083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Interventi eseguiti in assenza o in difformità della denuncia di inizio attività (</w:t>
      </w:r>
      <w:r>
        <w:rPr>
          <w:rFonts w:cs="Arial" w:ascii="Arial" w:hAnsi="Arial"/>
          <w:i/>
          <w:sz w:val="18"/>
          <w:szCs w:val="18"/>
        </w:rPr>
        <w:t>art. 37 del D.P.R. 06/06/2001 n. 380</w:t>
      </w:r>
      <w:r>
        <w:rPr>
          <w:rFonts w:cs="Arial" w:ascii="Arial" w:hAnsi="Arial"/>
          <w:sz w:val="18"/>
          <w:szCs w:val="18"/>
        </w:rPr>
        <w:t>);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45_2981021083"/>
      <w:bookmarkStart w:id="11" w:name="__Fieldmark__45_2981021083"/>
      <w:bookmarkEnd w:id="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Altro: </w:t>
      </w:r>
      <w:r>
        <w:fldChar w:fldCharType="begin">
          <w:ffData>
            <w:name w:val="Unnamed Copy 39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18"/>
          <w:szCs w:val="18"/>
          <w:lang w:val="en-US" w:eastAsia="en-US"/>
        </w:rPr>
        <w:t>___________________________________________________________________</w:t>
      </w:r>
      <w:r/>
      <w:r>
        <w:rPr>
          <w:small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  <w:tab w:val="left" w:pos="11482" w:leader="none"/>
        </w:tabs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tabs>
          <w:tab w:val="clear" w:pos="708"/>
          <w:tab w:val="center" w:pos="8505" w:leader="none"/>
          <w:tab w:val="center" w:pos="9072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6"/>
          <w:szCs w:val="16"/>
        </w:rPr>
        <w:t>SI</w:t>
        <w:tab/>
        <w:t>NO</w:t>
      </w:r>
    </w:p>
    <w:p>
      <w:pPr>
        <w:pStyle w:val="Normal"/>
        <w:tabs>
          <w:tab w:val="clear" w:pos="708"/>
          <w:tab w:val="center" w:pos="8505" w:leader="none"/>
          <w:tab w:val="center" w:pos="9072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CEDENTI PROVVEDIMENTI AMMINISTRATIVI RELATIVI ALL’IMMOBILE :</w:t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47_2981021083"/>
      <w:bookmarkStart w:id="13" w:name="__Fieldmark__47_2981021083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48_2981021083"/>
      <w:bookmarkStart w:id="15" w:name="__Fieldmark__48_2981021083"/>
      <w:bookmarkEnd w:id="1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cessione edilizia / Permesso di Costruire : n.  </w:t>
            </w:r>
            <w:r>
              <w:fldChar w:fldCharType="begin">
                <w:ffData>
                  <w:name w:val="Unnamed Copy 4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l  </w:t>
            </w:r>
            <w:r>
              <w:fldChar w:fldCharType="begin">
                <w:ffData>
                  <w:name w:val="Unnamed Copy 4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izzazione edilizia: n.  </w:t>
            </w:r>
            <w:r>
              <w:fldChar w:fldCharType="begin">
                <w:ffData>
                  <w:name w:val="Unnamed Copy 4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rot.  </w:t>
            </w:r>
            <w:r>
              <w:fldChar w:fldCharType="begin">
                <w:ffData>
                  <w:name w:val="Unnamed Copy 4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del  </w:t>
            </w:r>
            <w:r>
              <w:fldChar w:fldCharType="begin">
                <w:ffData>
                  <w:name w:val="Unnamed Copy 4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nuncia Inizio Attività: n.  </w:t>
            </w:r>
            <w:r>
              <w:fldChar w:fldCharType="begin">
                <w:ffData>
                  <w:name w:val="Unnamed Copy 4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rot.  </w:t>
            </w:r>
            <w:r>
              <w:fldChar w:fldCharType="begin">
                <w:ffData>
                  <w:name w:val="Unnamed Copy 4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del  </w:t>
            </w:r>
            <w:r>
              <w:fldChar w:fldCharType="begin">
                <w:ffData>
                  <w:name w:val="Unnamed Copy 4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natoria per Condono edilizio: n.  </w:t>
            </w:r>
            <w:r>
              <w:fldChar w:fldCharType="begin">
                <w:ffData>
                  <w:name w:val="Unnamed Copy 4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l  </w:t>
            </w:r>
            <w:r>
              <w:fldChar w:fldCharType="begin">
                <w:ffData>
                  <w:name w:val="Unnamed Copy 4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sz w:val="18"/>
                <w:szCs w:val="18"/>
              </w:rPr>
              <w:t xml:space="preserve">prat. N.  </w:t>
            </w:r>
            <w:r>
              <w:fldChar w:fldCharType="begin">
                <w:ffData>
                  <w:name w:val="Unnamed Copy 5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tro: </w:t>
            </w:r>
            <w:r>
              <w:fldChar w:fldCharType="begin">
                <w:ffData>
                  <w:name w:val="Unnamed Copy 5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_____________________________________________________________________</w:t>
            </w:r>
            <w:r/>
            <w:r>
              <w:rPr>
                <w:small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  <w:tab w:val="left" w:pos="5220" w:leader="none"/>
          <w:tab w:val="left" w:pos="11482" w:leader="none"/>
        </w:tabs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spacing w:before="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tal fine DICHIARA</w:t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-1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a responsabilità per eventuali violazioni di diritti di terzi è e rimane a proprio carico;</w:t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-15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93"/>
        <w:gridCol w:w="8821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left" w:pos="1980" w:leader="none"/>
                <w:tab w:val="left" w:pos="5220" w:leader="none"/>
                <w:tab w:val="left" w:pos="11482" w:leader="none"/>
              </w:tabs>
              <w:rPr>
                <w:rFonts w:ascii="Arial" w:hAnsi="Arial" w:cs="Arial"/>
                <w:smallCaps/>
                <w:sz w:val="18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61_2981021083"/>
            <w:bookmarkStart w:id="17" w:name="__Fieldmark__61_2981021083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5220" w:leader="none"/>
                <w:tab w:val="left" w:pos="11482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e i lavori non saranno iniziati prima d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ENTA</w:t>
            </w:r>
            <w:r>
              <w:rPr>
                <w:rFonts w:cs="Arial" w:ascii="Arial" w:hAnsi="Arial"/>
                <w:sz w:val="18"/>
                <w:szCs w:val="18"/>
              </w:rPr>
              <w:t xml:space="preserve"> giorni dalla data di protocollo della presente denuncia</w:t>
            </w:r>
          </w:p>
        </w:tc>
      </w:tr>
      <w:tr>
        <w:trPr>
          <w:trHeight w:val="284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5220" w:leader="none"/>
                <w:tab w:val="left" w:pos="11482" w:leader="none"/>
              </w:tabs>
              <w:rPr>
                <w:rFonts w:ascii="Arial" w:hAnsi="Arial" w:cs="Arial"/>
                <w:smallCaps/>
                <w:sz w:val="18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62_2981021083"/>
            <w:bookmarkStart w:id="19" w:name="__Fieldmark__62_2981021083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5220" w:leader="none"/>
                <w:tab w:val="left" w:pos="11482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e l’intervento è in corso di esecuzione (</w:t>
            </w:r>
            <w:r>
              <w:rPr>
                <w:rFonts w:cs="Arial" w:ascii="Arial" w:hAnsi="Arial"/>
                <w:i/>
                <w:sz w:val="18"/>
                <w:szCs w:val="18"/>
              </w:rPr>
              <w:t>art. 37 comma 5 D.P.R. 06/06/2001 n. 380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5220" w:leader="none"/>
                <w:tab w:val="left" w:pos="11482" w:leader="none"/>
              </w:tabs>
              <w:rPr>
                <w:rFonts w:ascii="Arial" w:hAnsi="Arial" w:cs="Arial"/>
                <w:smallCaps/>
                <w:sz w:val="18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63_2981021083"/>
            <w:bookmarkStart w:id="21" w:name="__Fieldmark__63_2981021083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5220" w:leader="none"/>
                <w:tab w:val="left" w:pos="11482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e l’intervento è già stato realizzato in assenza o in difformità da D.I.A. (</w:t>
            </w:r>
            <w:r>
              <w:rPr>
                <w:rFonts w:cs="Arial" w:ascii="Arial" w:hAnsi="Arial"/>
                <w:i/>
                <w:sz w:val="18"/>
                <w:szCs w:val="18"/>
              </w:rPr>
              <w:t>art. 37 comma 1 e 2 del D.P.R. 06/06/2001 n. 380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5220" w:leader="none"/>
                <w:tab w:val="left" w:pos="11482" w:leader="none"/>
              </w:tabs>
              <w:rPr>
                <w:rFonts w:ascii="Arial" w:hAnsi="Arial" w:cs="Arial"/>
                <w:smallCaps/>
                <w:sz w:val="18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64_2981021083"/>
            <w:bookmarkStart w:id="23" w:name="__Fieldmark__64_2981021083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5220" w:leader="none"/>
                <w:tab w:val="left" w:pos="11482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e i lavori non saranno iniziati prima d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ENTA</w:t>
            </w:r>
            <w:r>
              <w:rPr>
                <w:rFonts w:cs="Arial" w:ascii="Arial" w:hAnsi="Arial"/>
                <w:sz w:val="18"/>
                <w:szCs w:val="18"/>
              </w:rPr>
              <w:t xml:space="preserve"> giorni dalla data di ottenimento del parere favorevole di: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65_2981021083"/>
            <w:bookmarkStart w:id="25" w:name="__Fieldmark__65_2981021083"/>
            <w:bookmarkEnd w:id="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ficio di igiene pubblica della AUSL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66_2981021083"/>
            <w:bookmarkStart w:id="27" w:name="__Fieldmark__66_2981021083"/>
            <w:bookmarkEnd w:id="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ando di Polizia Municipale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67_2981021083"/>
            <w:bookmarkStart w:id="29" w:name="__Fieldmark__67_2981021083"/>
            <w:bookmarkEnd w:id="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ministrazione Provinciale – Settore strade e viabilità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68_2981021083"/>
            <w:bookmarkStart w:id="31" w:name="__Fieldmark__68_2981021083"/>
            <w:bookmarkEnd w:id="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e Puglia – Ispettorato Ripartimentale per le Foreste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69_2981021083"/>
            <w:bookmarkStart w:id="33" w:name="__Fieldmark__69_2981021083"/>
            <w:bookmarkEnd w:id="3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e Puglia – Ispettorato Agricoltura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70_2981021083"/>
            <w:bookmarkStart w:id="35" w:name="__Fieldmark__70_2981021083"/>
            <w:bookmarkEnd w:id="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e Puglia – Ufficio del Genio Civile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71_2981021083"/>
            <w:bookmarkStart w:id="37" w:name="__Fieldmark__71_2981021083"/>
            <w:bookmarkEnd w:id="3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itaneria di Porto di Brindisi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72_2981021083"/>
            <w:bookmarkStart w:id="39" w:name="__Fieldmark__72_2981021083"/>
            <w:bookmarkEnd w:id="3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printendenza per i Beni Architettonici ed il Paesaggio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73_2981021083"/>
            <w:bookmarkStart w:id="41" w:name="__Fieldmark__73_2981021083"/>
            <w:bookmarkEnd w:id="4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zia delle Dogane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74_2981021083"/>
            <w:bookmarkStart w:id="43" w:name="__Fieldmark__74_2981021083"/>
            <w:bookmarkEnd w:id="4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orzio di Gestione di Torre Guaceto</w:t>
            </w:r>
          </w:p>
        </w:tc>
      </w:tr>
      <w:tr>
        <w:trPr>
          <w:trHeight w:val="340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-1701" w:leader="none"/>
                <w:tab w:val="left" w:pos="-15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75_2981021083"/>
            <w:bookmarkStart w:id="45" w:name="__Fieldmark__75_2981021083"/>
            <w:bookmarkEnd w:id="4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tro (specificare): </w:t>
            </w:r>
            <w:r>
              <w:fldChar w:fldCharType="begin">
                <w:ffData>
                  <w:name w:val="Unnamed Copy 5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16"/>
                <w:szCs w:val="16"/>
                <w:lang w:val="en-US" w:eastAsia="en-US"/>
              </w:rPr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16"/>
                <w:szCs w:val="16"/>
                <w:lang w:val="en-US" w:eastAsia="en-US"/>
              </w:rPr>
              <w:t>____________________________</w:t>
            </w:r>
            <w:r/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right" w:pos="-1701" w:leader="none"/>
          <w:tab w:val="left" w:pos="-15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9214"/>
      </w:tblGrid>
      <w:tr>
        <w:trPr>
          <w:trHeight w:val="28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5220" w:leader="none"/>
                <w:tab w:val="left" w:pos="11482" w:leader="none"/>
              </w:tabs>
              <w:rPr>
                <w:rFonts w:ascii="Arial" w:hAnsi="Arial" w:cs="Arial"/>
                <w:smallCaps/>
                <w:sz w:val="18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77_2981021083"/>
            <w:bookmarkStart w:id="47" w:name="__Fieldmark__77_2981021083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5220" w:leader="none"/>
                <w:tab w:val="left" w:pos="1148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 l'effettivo inizio lavori sarà comunicato con nota sottoscritta dalla direzione lavori e ove previsto anche dal Responsabile della Sicurezza.</w:t>
            </w:r>
          </w:p>
        </w:tc>
      </w:tr>
    </w:tbl>
    <w:p>
      <w:pPr>
        <w:pStyle w:val="Normal"/>
        <w:tabs>
          <w:tab w:val="clear" w:pos="708"/>
          <w:tab w:val="left" w:pos="1980" w:leader="none"/>
          <w:tab w:val="left" w:pos="5220" w:leader="none"/>
          <w:tab w:val="left" w:pos="11482" w:leader="none"/>
        </w:tabs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spacing w:before="0" w:after="100"/>
        <w:jc w:val="center"/>
        <w:rPr/>
      </w:pPr>
      <w:r>
        <w:rPr>
          <w:rFonts w:cs="Arial" w:ascii="Arial" w:hAnsi="Arial"/>
          <w:b/>
          <w:sz w:val="20"/>
          <w:szCs w:val="20"/>
        </w:rPr>
        <w:t>al riguardo COMUNICA i</w:t>
      </w:r>
      <w:r>
        <w:rPr/>
        <w:t xml:space="preserve"> seguenti dati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7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a esecutrice delle opere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gione Sociale </w:t>
            </w:r>
            <w:r>
              <w:fldChar w:fldCharType="begin">
                <w:ffData>
                  <w:name w:val="Unnamed Copy 5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sede: </w:t>
            </w:r>
            <w:r>
              <w:fldChar w:fldCharType="begin">
                <w:ffData>
                  <w:name w:val="Unnamed Copy 5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rizzo: </w:t>
            </w:r>
            <w:r>
              <w:fldChar w:fldCharType="begin">
                <w:ffData>
                  <w:name w:val="Unnamed Copy 5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.f./P. IVA  </w:t>
            </w:r>
            <w:r>
              <w:fldChar w:fldCharType="begin">
                <w:ffData>
                  <w:name w:val="Unnamed Copy 5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ista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 Copy 5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qualifica </w:t>
            </w:r>
            <w:r>
              <w:fldChar w:fldCharType="begin">
                <w:ffData>
                  <w:name w:val="Unnamed Copy 5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la Provincia di </w:t>
            </w:r>
            <w:r>
              <w:fldChar w:fldCharType="begin">
                <w:ffData>
                  <w:name w:val="Unnamed Copy 59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n il n. </w:t>
            </w:r>
            <w:r>
              <w:fldChar w:fldCharType="begin">
                <w:ffData>
                  <w:name w:val="Unnamed Copy 60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tudio in : </w:t>
            </w:r>
            <w:r>
              <w:fldChar w:fldCharType="begin">
                <w:ffData>
                  <w:name w:val="Unnamed Copy 61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indirizzo: </w:t>
            </w:r>
            <w:r>
              <w:fldChar w:fldCharType="begin">
                <w:ffData>
                  <w:name w:val="Unnamed Copy 62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Lavori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e Nome </w:t>
            </w:r>
            <w:r>
              <w:fldChar w:fldCharType="begin">
                <w:ffData>
                  <w:name w:val="Unnamed Copy 63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_________________</w: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qualifica </w:t>
            </w:r>
            <w:r>
              <w:fldChar w:fldCharType="begin">
                <w:ffData>
                  <w:name w:val="Unnamed Copy 64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la Provincia di </w:t>
            </w:r>
            <w:r>
              <w:fldChar w:fldCharType="begin">
                <w:ffData>
                  <w:name w:val="Unnamed Copy 65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n il n. </w:t>
            </w:r>
            <w:r>
              <w:fldChar w:fldCharType="begin">
                <w:ffData>
                  <w:name w:val="Unnamed Copy 66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_________</w:t>
            </w:r>
            <w:r/>
            <w:r>
              <w:rPr>
                <w:small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tudio in : </w:t>
            </w:r>
            <w:r>
              <w:fldChar w:fldCharType="begin">
                <w:ffData>
                  <w:name w:val="Unnamed Copy 67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indirizzo: </w:t>
            </w:r>
            <w:r>
              <w:fldChar w:fldCharType="begin">
                <w:ffData>
                  <w:name w:val="Unnamed Copy 68"/>
                  <w:enabled/>
                  <w:calcOnExit w:val="0"/>
                  <w:statusText w:type="text" w:val="__________________________________________________________________________________________________________________________________________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_____________________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spacing w:before="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48" w:name="__Fieldmark__94_2981021083"/>
      <w:bookmarkStart w:id="49" w:name="__Fieldmark__94_2981021083"/>
      <w:bookmarkEnd w:id="49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Cartella edilizi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50" w:name="__Fieldmark__95_2981021083"/>
      <w:bookmarkStart w:id="51" w:name="__Fieldmark__95_2981021083"/>
      <w:bookmarkEnd w:id="51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Autocertificazione  (come da modello AuPr), attestante il titolo ad effettuare l’intervento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52" w:name="__Fieldmark__96_2981021083"/>
      <w:bookmarkStart w:id="53" w:name="__Fieldmark__96_2981021083"/>
      <w:bookmarkEnd w:id="53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Copia del titolo di proprietà 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54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oppure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54" w:name="__Fieldmark__97_2981021083"/>
      <w:bookmarkStart w:id="55" w:name="__Fieldmark__97_2981021083"/>
      <w:bookmarkEnd w:id="55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altro titolo di legittimazione alla denuncia: (specificare) </w:t>
      </w:r>
      <w:r>
        <w:fldChar w:fldCharType="begin">
          <w:ffData>
            <w:name w:val="Unnamed Copy 69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17"/>
          <w:szCs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17"/>
          <w:szCs w:val="17"/>
          <w:lang w:val="en-US" w:eastAsia="en-US"/>
        </w:rPr>
      </w:r>
      <w:r>
        <w:rPr>
          <w:smallCaps/>
          <w:sz w:val="17"/>
          <w:szCs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17"/>
          <w:szCs w:val="17"/>
          <w:lang w:val="en-US" w:eastAsia="en-US"/>
        </w:rPr>
        <w:t>_______________</w:t>
      </w:r>
      <w:r/>
      <w:r>
        <w:rPr>
          <w:smallCaps/>
          <w:sz w:val="17"/>
          <w:szCs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17"/>
          <w:szCs w:val="17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56" w:name="__Fieldmark__99_2981021083"/>
      <w:bookmarkStart w:id="57" w:name="__Fieldmark__99_2981021083"/>
      <w:bookmarkEnd w:id="57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Sottoscrizione dell’asseverazione di conformità delle opere alle norme edilizie da parte del progettist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58" w:name="__Fieldmark__100_2981021083"/>
      <w:bookmarkStart w:id="59" w:name="__Fieldmark__100_2981021083"/>
      <w:bookmarkEnd w:id="59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Autocertificazione del progettista (come da modello AuNS), attestante la conformità delle opere in progetto alle norme igienico sanitarie (solo per edifici a destinazione residenziale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right="49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60" w:name="__Fieldmark__101_2981021083"/>
      <w:bookmarkStart w:id="61" w:name="__Fieldmark__101_2981021083"/>
      <w:bookmarkEnd w:id="61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Attestazione del versamento dei diritti di segreteria – Euro 25,82 – c.c.p. n. 12884722 – Intestato a Comune di Carovigno – Servizio Tesoreri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right="49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62" w:name="__Fieldmark__102_2981021083"/>
      <w:bookmarkStart w:id="63" w:name="__Fieldmark__102_2981021083"/>
      <w:bookmarkEnd w:id="63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Documentazione di regolarità contributiva dell’Impresa esecutrice delle opere:(DURC, dichiarazione organico medio annuo ecc.)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64" w:name="__Fieldmark__103_2981021083"/>
      <w:bookmarkStart w:id="65" w:name="__Fieldmark__103_2981021083"/>
      <w:bookmarkEnd w:id="65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Modello PRO,  compilato e sottoscritto dal tecnico progettist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66" w:name="__Fieldmark__104_2981021083"/>
      <w:bookmarkStart w:id="67" w:name="__Fieldmark__104_2981021083"/>
      <w:bookmarkEnd w:id="67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 Richiesta di autorizzazione paesaggistica (come da modello RiAP)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68" w:name="__Fieldmark__105_2981021083"/>
      <w:bookmarkStart w:id="69" w:name="__Fieldmark__105_2981021083"/>
      <w:bookmarkEnd w:id="69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 Richiesta di qualificazione  paesaggistica  (come da modello RiQP)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70" w:name="__Fieldmark__106_2981021083"/>
      <w:bookmarkStart w:id="71" w:name="__Fieldmark__106_2981021083"/>
      <w:bookmarkEnd w:id="71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 Richiesta di Accertamento di compatibilità paesaggistica ex artt. 167 e 181 del D.Lgs n. 42/2004 (come da modello RiCP);</w:t>
      </w:r>
    </w:p>
    <w:p>
      <w:pPr>
        <w:pStyle w:val="Normal"/>
        <w:widowControl w:val="false"/>
        <w:tabs>
          <w:tab w:val="clear" w:pos="708"/>
          <w:tab w:val="left" w:pos="9638" w:leader="none"/>
          <w:tab w:val="left" w:pos="11482" w:leader="none"/>
        </w:tabs>
        <w:spacing w:before="60" w:after="60"/>
        <w:ind w:left="360" w:right="98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72" w:name="__Fieldmark__107_2981021083"/>
      <w:bookmarkStart w:id="73" w:name="__Fieldmark__107_2981021083"/>
      <w:bookmarkEnd w:id="73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Attestazione del versamento dei diritti di segreteria – Euro 516,00 – c.c.p. n. 50588755– Intestato a Comune di Carovigno – Servizio Tesoreria – per interventi eseguiti in assenza o in difformità della denuncia di inizio attività (</w:t>
      </w:r>
      <w:r>
        <w:rPr>
          <w:rFonts w:cs="Arial" w:ascii="Arial" w:hAnsi="Arial"/>
          <w:i/>
          <w:sz w:val="17"/>
          <w:szCs w:val="17"/>
        </w:rPr>
        <w:t>art. 37 del D.P.R. 06/06/2001 n. 380</w:t>
      </w:r>
      <w:r>
        <w:rPr>
          <w:rFonts w:cs="Arial" w:ascii="Arial" w:hAnsi="Arial"/>
          <w:sz w:val="17"/>
          <w:szCs w:val="17"/>
        </w:rPr>
        <w:t>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74" w:name="__Fieldmark__108_2981021083"/>
      <w:bookmarkStart w:id="75" w:name="__Fieldmark__108_2981021083"/>
      <w:bookmarkEnd w:id="75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 </w:t>
      </w:r>
      <w:r>
        <w:rPr>
          <w:rFonts w:cs="Arial" w:ascii="Arial" w:hAnsi="Arial"/>
          <w:sz w:val="17"/>
          <w:szCs w:val="17"/>
          <w:u w:val="single"/>
        </w:rPr>
        <w:t>Progetto</w:t>
      </w:r>
      <w:r>
        <w:rPr>
          <w:rFonts w:cs="Arial" w:ascii="Arial" w:hAnsi="Arial"/>
          <w:sz w:val="17"/>
          <w:szCs w:val="17"/>
        </w:rPr>
        <w:t>, costituito da: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76" w:name="__Fieldmark__109_2981021083"/>
      <w:bookmarkStart w:id="77" w:name="__Fieldmark__109_2981021083"/>
      <w:bookmarkEnd w:id="77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  Relazione illustrativa dell’intervento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78" w:name="__Fieldmark__110_2981021083"/>
      <w:bookmarkStart w:id="79" w:name="__Fieldmark__110_2981021083"/>
      <w:bookmarkEnd w:id="79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estratto di MAPPA CATASTALE con indicazione della zona interessata dall’intervento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80" w:name="__Fieldmark__111_2981021083"/>
      <w:bookmarkStart w:id="81" w:name="__Fieldmark__111_2981021083"/>
      <w:bookmarkEnd w:id="81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estratto dello STRUMENTO URBANISTICO vigente con indicazione della zona interessata dall’intervento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82" w:name="__Fieldmark__112_2981021083"/>
      <w:bookmarkStart w:id="83" w:name="__Fieldmark__112_2981021083"/>
      <w:bookmarkEnd w:id="83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estratto della CARTOGRAFIA NUMERICA con indicazione della zona interessata dall’intervento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84" w:name="__Fieldmark__113_2981021083"/>
      <w:bookmarkStart w:id="85" w:name="__Fieldmark__113_2981021083"/>
      <w:bookmarkEnd w:id="85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PLANIMETRIA GENERALE dello stato attuale e di quello di progetto. La planimetria generale deve indicare, l’andamento altimetrico dell’area, i confini, le distanze dagli stessi, dai fabbricati circostanti e dalle strade - indicandone  la larghezza, le recinzioni esistenti e quelle da realizzare, il rilievo delle essenze arboree presenti e l’indicazione di quelle da piantumare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86" w:name="__Fieldmark__114_2981021083"/>
      <w:bookmarkStart w:id="87" w:name="__Fieldmark__114_2981021083"/>
      <w:bookmarkEnd w:id="87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ELABORATI STATO ATTUALE Scala 1:100 (piante, prospetti e sezioni quotate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88" w:name="__Fieldmark__115_2981021083"/>
      <w:bookmarkStart w:id="89" w:name="__Fieldmark__115_2981021083"/>
      <w:bookmarkEnd w:id="89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ELABORATI DI PROGETTO  Scala 1:100 (piante, prospetti e sezioni quotate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90" w:name="__Fieldmark__116_2981021083"/>
      <w:bookmarkStart w:id="91" w:name="__Fieldmark__116_2981021083"/>
      <w:bookmarkEnd w:id="91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ELABORATI DI RAFFRONTO SOVRAPPOSTO (per le varianti ad atti autorizzativi già rilasciati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92" w:name="__Fieldmark__117_2981021083"/>
      <w:bookmarkStart w:id="93" w:name="__Fieldmark__117_2981021083"/>
      <w:bookmarkEnd w:id="93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 xml:space="preserve">   Progetto di scarico delle acque reflue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94" w:name="__Fieldmark__118_2981021083"/>
      <w:bookmarkStart w:id="95" w:name="__Fieldmark__118_2981021083"/>
      <w:bookmarkEnd w:id="95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RILIEVO FOTOGRAFICO con indicazione de punti di scatto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96" w:name="__Fieldmark__119_2981021083"/>
      <w:bookmarkStart w:id="97" w:name="__Fieldmark__119_2981021083"/>
      <w:bookmarkEnd w:id="97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BILANCIO DI PRODUZIONE DEI MATERIALI INERTI   - ex  Regolamento Regionale n. 6/2006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98" w:name="__Fieldmark__120_2981021083"/>
      <w:bookmarkStart w:id="99" w:name="__Fieldmark__120_2981021083"/>
      <w:bookmarkEnd w:id="99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DICHIARAZIONE DI CONFORMITA’ alla Legge n. 13/89, resa  dal tecnico progettista, con allegata relazione ed eventuali elaborati grafici, riguardante il superamento delle barriere architettoniche (Legge n.  13/89 e n. 104/92)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100" w:name="__Fieldmark__121_2981021083"/>
      <w:bookmarkStart w:id="101" w:name="__Fieldmark__121_2981021083"/>
      <w:bookmarkEnd w:id="101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PROGETTO DEGLI IMPIANTI TECNOLOGICI o dichiarazione di non occorrenza resa dal tecnico  progettist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>
          <w:rFonts w:ascii="Arial" w:hAnsi="Arial" w:cs="Arial"/>
          <w:sz w:val="17"/>
          <w:szCs w:val="17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102" w:name="__Fieldmark__122_2981021083"/>
      <w:bookmarkStart w:id="103" w:name="__Fieldmark__122_2981021083"/>
      <w:bookmarkEnd w:id="103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PROGETTO E RELAZIONE relativa al contenimento del consumo energetico (ex. Art 28 Legge n. 10/1991) o dichiarazione di non occorrenza resa dal tecnico  progettist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104" w:name="__Fieldmark__123_2981021083"/>
      <w:bookmarkStart w:id="105" w:name="__Fieldmark__123_2981021083"/>
      <w:bookmarkEnd w:id="105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>PROGETTO DI PREVENZIONE INCENDI o dichiarazione di non occorrenza resa dal tecnico  progettista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7"/>
          <w:szCs w:val="17"/>
          <w:rFonts w:cs="Arial" w:ascii="Arial" w:hAnsi="Arial"/>
        </w:rPr>
        <w:instrText xml:space="preserve"> FORMCHECKBOX </w:instrText>
      </w:r>
      <w:r>
        <w:rPr>
          <w:sz w:val="17"/>
          <w:szCs w:val="17"/>
          <w:rFonts w:cs="Arial" w:ascii="Arial" w:hAnsi="Arial"/>
        </w:rPr>
        <w:fldChar w:fldCharType="separate"/>
      </w:r>
      <w:bookmarkStart w:id="106" w:name="__Fieldmark__124_2981021083"/>
      <w:bookmarkStart w:id="107" w:name="__Fieldmark__124_2981021083"/>
      <w:bookmarkEnd w:id="107"/>
      <w:r>
        <w:rPr>
          <w:rFonts w:cs="Arial" w:ascii="Arial" w:hAnsi="Arial"/>
          <w:sz w:val="17"/>
          <w:szCs w:val="17"/>
        </w:rPr>
      </w:r>
      <w:r>
        <w:rPr>
          <w:sz w:val="17"/>
          <w:szCs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  <w:szCs w:val="17"/>
        </w:rPr>
        <w:tab/>
        <w:t xml:space="preserve">ALTRO (specificare ): </w:t>
      </w:r>
      <w:r>
        <w:fldChar w:fldCharType="begin">
          <w:ffData>
            <w:name w:val="Unnamed Copy 70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17"/>
          <w:szCs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17"/>
          <w:szCs w:val="17"/>
          <w:lang w:val="en-US" w:eastAsia="en-US"/>
        </w:rPr>
      </w:r>
      <w:r>
        <w:rPr>
          <w:smallCaps/>
          <w:sz w:val="17"/>
          <w:szCs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17"/>
          <w:szCs w:val="17"/>
          <w:lang w:val="en-US" w:eastAsia="en-US"/>
        </w:rPr>
        <w:t>________________________________________________________</w:t>
      </w:r>
      <w:r>
        <w:rPr>
          <w:rFonts w:cs="Arial" w:ascii="Arial" w:hAnsi="Arial"/>
          <w:smallCaps/>
          <w:sz w:val="17"/>
          <w:szCs w:val="17"/>
          <w:lang w:val="en-US" w:eastAsia="en-US"/>
        </w:rPr>
      </w:r>
      <w:r>
        <w:rPr>
          <w:smallCaps/>
          <w:sz w:val="17"/>
          <w:szCs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17"/>
          <w:szCs w:val="17"/>
        </w:rPr>
        <w:t>;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both"/>
        <w:rPr>
          <w:rFonts w:ascii="Arial" w:hAnsi="Arial" w:cs="Arial"/>
          <w:smallCaps/>
          <w:sz w:val="18"/>
          <w:szCs w:val="18"/>
        </w:rPr>
      </w:pPr>
      <w:r>
        <w:rPr>
          <w:rFonts w:cs="Arial" w:ascii="Arial" w:hAnsi="Arial"/>
          <w:small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Gli elaborati progettuali dovranno essere prodotti in duplice copia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spacing w:before="60" w:after="60"/>
        <w:ind w:left="720" w:hanging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ventuali copie aggiuntive dovranno essere allegate nel caso in cui il progetto debba essere inviato ad altri Enti per parere e/o nulla osta (es. Soprintendenza Beni Architettonici e Paesaggio, Assessorato Urbanistica Regione Puglia , ecc.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60" w:after="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ata: </w:t>
      </w:r>
      <w:r>
        <w:fldChar w:fldCharType="begin">
          <w:ffData>
            <w:name w:val="Unnamed Copy 71"/>
            <w:enabled/>
            <w:calcOnExit w:val="0"/>
            <w:statusText w:type="text" w:val="__________________________________________________________________________________________________________________________________________"/>
            <w:textInput/>
          </w:ffData>
        </w:fldChar>
      </w:r>
      <w:r>
        <w:rPr>
          <w:smallCaps/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0"/>
          <w:lang w:val="en-US" w:eastAsia="en-US"/>
        </w:rPr>
        <w:t>_______________</w:t>
      </w: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rPr>
          <w:smallCaps/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0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 w:before="60" w:after="60"/>
        <w:ind w:left="360" w:hanging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ab/>
        <w:tab/>
        <w:tab/>
        <w:tab/>
        <w:tab/>
        <w:tab/>
        <w:tab/>
        <w:tab/>
        <w:tab/>
        <w:t xml:space="preserve">   Il DENUNCIATE </w:t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11482" w:leader="none"/>
        </w:tabs>
        <w:spacing w:lineRule="auto" w:line="480" w:before="60" w:after="60"/>
        <w:ind w:left="720" w:hanging="360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 xml:space="preserve"> 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60" w:after="60"/>
        <w:ind w:left="360" w:hanging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Per Presa Vision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60" w:after="60"/>
        <w:ind w:left="360" w:hanging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 w:before="60" w:after="60"/>
        <w:ind w:left="360" w:hanging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ab/>
        <w:t xml:space="preserve">            Il PROGETTISTA</w:t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11482" w:leader="none"/>
        </w:tabs>
        <w:spacing w:lineRule="auto" w:line="480" w:before="60" w:after="60"/>
        <w:ind w:left="720" w:hanging="36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 w:before="60" w:after="60"/>
        <w:ind w:left="360" w:hanging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ab/>
        <w:t xml:space="preserve">            L’Impresa Esecutrice</w:t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11482" w:leader="none"/>
        </w:tabs>
        <w:spacing w:lineRule="auto" w:line="480" w:before="60" w:after="60"/>
        <w:ind w:left="720" w:hanging="36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 w:before="60" w:after="60"/>
        <w:ind w:left="360" w:hanging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ab/>
        <w:t xml:space="preserve">            Il Direttore dei Lavori</w:t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11482" w:leader="none"/>
        </w:tabs>
        <w:spacing w:lineRule="auto" w:line="480" w:before="60" w:after="60"/>
        <w:ind w:left="720" w:hanging="36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11482" w:leader="none"/>
        </w:tabs>
        <w:spacing w:before="60" w:after="60"/>
        <w:ind w:left="720" w:hanging="360"/>
        <w:jc w:val="both"/>
        <w:rPr>
          <w:rFonts w:ascii="Arial" w:hAnsi="Arial" w:cs="Arial"/>
          <w:smallCaps/>
          <w:sz w:val="4"/>
          <w:szCs w:val="4"/>
        </w:rPr>
      </w:pPr>
      <w:r>
        <w:rPr>
          <w:rFonts w:cs="Arial" w:ascii="Arial" w:hAnsi="Arial"/>
          <w:smallCaps/>
          <w:sz w:val="4"/>
          <w:szCs w:val="4"/>
        </w:rPr>
      </w:r>
    </w:p>
    <w:sectPr>
      <w:type w:val="continuous"/>
      <w:pgSz w:orient="landscape" w:w="23811" w:h="16838"/>
      <w:pgMar w:left="851" w:right="851" w:gutter="0" w:header="0" w:top="851" w:footer="0" w:bottom="851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iovanni Brandi" w:date="2008-12-29T14:47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1" w:author="Giovanni Brandi" w:date="2008-12-29T14:47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2" w:author="Giovanni Brandi" w:date="2008-12-29T14:47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  <w:comment w:id="3" w:author="Giovanni Brandi" w:date="2008-12-29T14:48:00Z" w:initials="GBP">
    <w:p>
      <w:r>
        <w:rPr>
          <w:rFonts w:eastAsia="Times New Roman" w:ascii="Arial" w:hAnsi="Arial" w:cs="Arial"/>
          <w:color w:val="auto"/>
          <w:sz w:val="20"/>
          <w:szCs w:val="20"/>
          <w:lang w:eastAsia="en-US" w:val="it-IT" w:bidi="ar-SA"/>
        </w:rPr>
        <w:t>Fare doppio click per compilare i campi. Per confermare i dati muoversi con le frecce, senza premere Enter/Invi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36"/>
      <w:szCs w:val="36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delblocco">
    <w:name w:val="Testo del blocco"/>
    <w:basedOn w:val="Normal"/>
    <w:qFormat/>
    <w:pPr>
      <w:autoSpaceDE w:val="false"/>
      <w:spacing w:lineRule="auto" w:line="360"/>
      <w:ind w:left="1418" w:right="3402" w:hanging="141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9:06:00Z</dcterms:created>
  <dc:creator>Giovanni Brandi</dc:creator>
  <dc:description/>
  <cp:keywords/>
  <dc:language>en-US</dc:language>
  <cp:lastModifiedBy> </cp:lastModifiedBy>
  <cp:lastPrinted>2008-12-18T14:52:00Z</cp:lastPrinted>
  <dcterms:modified xsi:type="dcterms:W3CDTF">2009-01-03T09:06:00Z</dcterms:modified>
  <cp:revision>2</cp:revision>
  <dc:subject/>
  <dc:title>DA PRODURRE IN TRIPLICE COPIA DI CUI UNA IN BOLLO</dc:title>
</cp:coreProperties>
</file>